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81111119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RIFFITH PARK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71929923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